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PHYSIQUE : CHAPITRE 3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MODELE ONDULATOIRE DE LA LUMIE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iffraction de la lumièr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iffraction de la lumière par une ouverture circulair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iffraction par une fent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Diffraction en lumière blanch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ropagation de la lumière dans le vid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Nature ondulatoire de la lumièr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Célérité de la lumière dans le vid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Longueur d’onde et fréquence.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Mesure d’une longueur d’ond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ropagation de la lumière dans les milieux transparents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w:rPr>
          <w:sz w:val="16"/>
        </w:rPr>
        <w:t>Indice d’un milieu</w:t>
      </w:r>
    </w:p>
    <w:p>
      <w:pPr>
        <w:pStyle w:val="Normal"/>
        <w:numPr>
          <w:ilvl w:val="1"/>
          <w:numId w:val="2"/>
        </w:numPr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193040</wp:posOffset>
                </wp:positionV>
                <wp:extent cx="7175500" cy="63741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6374160"/>
                          <a:chOff x="0" y="0"/>
                          <a:chExt cx="7175520" cy="63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75520" cy="63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5520" cy="637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7920"/>
                                <a:ext cx="7175520" cy="22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2569320" cy="1230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23960"/>
                                    <a:ext cx="79632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Las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2360" y="0"/>
                                    <a:ext cx="2496960" cy="123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4520" y="542880"/>
                                      <a:ext cx="144720" cy="72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0560" y="325800"/>
                                      <a:ext cx="36360" cy="50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579240"/>
                                      <a:ext cx="5428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1800"/>
                                      <a:ext cx="506880" cy="39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8160" y="72360"/>
                                        <a:ext cx="108720" cy="253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080" cy="39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32680" y="72360"/>
                                      <a:ext cx="687600" cy="1013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360" y="0"/>
                                      <a:ext cx="941040" cy="1230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8120" y="542160"/>
                                      <a:ext cx="571680" cy="36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8120" y="579240"/>
                                      <a:ext cx="7963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8120" y="579240"/>
                                      <a:ext cx="969480" cy="7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79320" y="108360"/>
                                      <a:ext cx="9774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ent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9560" y="108000"/>
                                      <a:ext cx="977400" cy="470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igure de diffractio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026800" y="579240"/>
                                      <a:ext cx="64800" cy="45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7960" y="61524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2160" y="533520"/>
                                      <a:ext cx="64800" cy="45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9800" y="5065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1260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4520" y="57924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240" y="615240"/>
                                      <a:ext cx="0" cy="289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72720" y="798120"/>
                                      <a:ext cx="144720" cy="7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sm" type="arrow" w="sm"/>
                                      <a:tailEnd len="sm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65440" y="832320"/>
                                      <a:ext cx="325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61320" y="0"/>
                                  <a:ext cx="3133800" cy="196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0" y="144720"/>
                                    <a:ext cx="1628640" cy="65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5" h="1026">
                                        <a:moveTo>
                                          <a:pt x="0" y="1026"/>
                                        </a:moveTo>
                                        <a:lnTo>
                                          <a:pt x="2565" y="0"/>
                                        </a:lnTo>
                                        <a:lnTo>
                                          <a:pt x="2565" y="399"/>
                                        </a:lnTo>
                                        <a:lnTo>
                                          <a:pt x="0" y="10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98160"/>
                                    <a:ext cx="1628640" cy="101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5" h="1596">
                                        <a:moveTo>
                                          <a:pt x="0" y="627"/>
                                        </a:moveTo>
                                        <a:lnTo>
                                          <a:pt x="2565" y="0"/>
                                        </a:lnTo>
                                        <a:lnTo>
                                          <a:pt x="2565" y="1596"/>
                                        </a:lnTo>
                                        <a:lnTo>
                                          <a:pt x="0" y="969"/>
                                        </a:lnTo>
                                        <a:lnTo>
                                          <a:pt x="0" y="6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5e00"/>
                                      </a:gs>
                                      <a:gs pos="50000">
                                        <a:srgbClr val="ffcc00"/>
                                      </a:gs>
                                      <a:gs pos="100000">
                                        <a:srgbClr val="755e00"/>
                                      </a:gs>
                                    </a:gsLst>
                                    <a:lin ang="5400000"/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651600" cy="72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6" h="1140">
                                        <a:moveTo>
                                          <a:pt x="57" y="0"/>
                                        </a:moveTo>
                                        <a:lnTo>
                                          <a:pt x="1026" y="0"/>
                                        </a:lnTo>
                                        <a:lnTo>
                                          <a:pt x="1026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285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1600" y="361800"/>
                                    <a:ext cx="162864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45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5640"/>
                                      <a:ext cx="1628640" cy="3981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0240" y="0"/>
                                    <a:ext cx="0" cy="1846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1600" y="1013400"/>
                                    <a:ext cx="162864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345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628640" cy="3981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65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65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54288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126684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468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79632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101340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6152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160" y="101268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651240"/>
                                    <a:ext cx="0" cy="470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0240" y="398160"/>
                                    <a:ext cx="0" cy="1013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3520" y="398160"/>
                                    <a:ext cx="104760" cy="1013400"/>
                                  </a:xfrm>
                                  <a:custGeom>
                                    <a:avLst/>
                                    <a:gdLst>
                                      <a:gd name="textAreaLeft" fmla="*/ 0 w 59400"/>
                                      <a:gd name="textAreaRight" fmla="*/ 21240 w 59400"/>
                                      <a:gd name="textAreaTop" fmla="*/ 14760 h 574560"/>
                                      <a:gd name="textAreaBottom" fmla="*/ 559800 h 574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399"/>
                                        </a:lnTo>
                                        <a:cubicBezTo>
                                          <a:pt x="10800" y="10299"/>
                                          <a:pt x="16200" y="11199"/>
                                          <a:pt x="21600" y="11199"/>
                                        </a:cubicBezTo>
                                        <a:cubicBezTo>
                                          <a:pt x="16200" y="11199"/>
                                          <a:pt x="10800" y="12099"/>
                                          <a:pt x="10800" y="12999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37480" y="721800"/>
                                    <a:ext cx="796320" cy="72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tache  centrale de diffraction de largeur 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144720"/>
                                    <a:ext cx="1628640" cy="65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1013400"/>
                                    <a:ext cx="1628640" cy="65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5" h="1026">
                                        <a:moveTo>
                                          <a:pt x="0" y="1026"/>
                                        </a:moveTo>
                                        <a:lnTo>
                                          <a:pt x="2565" y="0"/>
                                        </a:lnTo>
                                        <a:lnTo>
                                          <a:pt x="2565" y="399"/>
                                        </a:lnTo>
                                        <a:lnTo>
                                          <a:pt x="0" y="10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6180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101340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1080" y="101340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7800" y="1541160"/>
                                    <a:ext cx="0" cy="398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91040" y="1672560"/>
                                    <a:ext cx="361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82640" y="756000"/>
                                  <a:ext cx="1892880" cy="144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2120" y="0"/>
                                    <a:ext cx="1458000" cy="55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2600" y="5760"/>
                                      <a:ext cx="1040040" cy="550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67120" y="0"/>
                                        <a:ext cx="525240" cy="52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52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5240" y="0"/>
                                          <a:ext cx="0" cy="5220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48120"/>
                                          <a:ext cx="525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arrow" w="sm"/>
                                          <a:tailEnd len="sm" type="arrow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338400"/>
                                        <a:ext cx="1040040" cy="212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458000" cy="272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440280"/>
                                    <a:ext cx="1892880" cy="100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6280"/>
                                      <a:ext cx="1847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39240" y="102240"/>
                                      <a:ext cx="0" cy="905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480" y="173160"/>
                                      <a:ext cx="1772280" cy="74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884520" cy="74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85" h="4561">
                                            <a:moveTo>
                                              <a:pt x="0" y="4549"/>
                                            </a:moveTo>
                                            <a:lnTo>
                                              <a:pt x="0" y="4549"/>
                                            </a:lnTo>
                                            <a:lnTo>
                                              <a:pt x="23" y="4549"/>
                                            </a:lnTo>
                                            <a:lnTo>
                                              <a:pt x="45" y="4549"/>
                                            </a:lnTo>
                                            <a:lnTo>
                                              <a:pt x="68" y="4561"/>
                                            </a:lnTo>
                                            <a:lnTo>
                                              <a:pt x="90" y="4561"/>
                                            </a:lnTo>
                                            <a:lnTo>
                                              <a:pt x="113" y="4561"/>
                                            </a:lnTo>
                                            <a:lnTo>
                                              <a:pt x="135" y="4561"/>
                                            </a:lnTo>
                                            <a:lnTo>
                                              <a:pt x="158" y="4561"/>
                                            </a:lnTo>
                                            <a:lnTo>
                                              <a:pt x="180" y="4561"/>
                                            </a:lnTo>
                                            <a:lnTo>
                                              <a:pt x="203" y="4561"/>
                                            </a:lnTo>
                                            <a:lnTo>
                                              <a:pt x="225" y="4561"/>
                                            </a:lnTo>
                                            <a:lnTo>
                                              <a:pt x="247" y="4561"/>
                                            </a:lnTo>
                                            <a:lnTo>
                                              <a:pt x="270" y="4549"/>
                                            </a:lnTo>
                                            <a:lnTo>
                                              <a:pt x="292" y="4549"/>
                                            </a:lnTo>
                                            <a:lnTo>
                                              <a:pt x="315" y="4549"/>
                                            </a:lnTo>
                                            <a:lnTo>
                                              <a:pt x="337" y="4537"/>
                                            </a:lnTo>
                                            <a:lnTo>
                                              <a:pt x="360" y="4537"/>
                                            </a:lnTo>
                                            <a:lnTo>
                                              <a:pt x="382" y="4525"/>
                                            </a:lnTo>
                                            <a:lnTo>
                                              <a:pt x="405" y="4525"/>
                                            </a:lnTo>
                                            <a:lnTo>
                                              <a:pt x="427" y="4525"/>
                                            </a:lnTo>
                                            <a:lnTo>
                                              <a:pt x="450" y="4513"/>
                                            </a:lnTo>
                                            <a:lnTo>
                                              <a:pt x="472" y="4513"/>
                                            </a:lnTo>
                                            <a:lnTo>
                                              <a:pt x="494" y="4501"/>
                                            </a:lnTo>
                                            <a:lnTo>
                                              <a:pt x="517" y="4501"/>
                                            </a:lnTo>
                                            <a:lnTo>
                                              <a:pt x="539" y="4501"/>
                                            </a:lnTo>
                                            <a:lnTo>
                                              <a:pt x="562" y="4489"/>
                                            </a:lnTo>
                                            <a:lnTo>
                                              <a:pt x="584" y="4489"/>
                                            </a:lnTo>
                                            <a:lnTo>
                                              <a:pt x="607" y="4489"/>
                                            </a:lnTo>
                                            <a:lnTo>
                                              <a:pt x="629" y="4489"/>
                                            </a:lnTo>
                                            <a:lnTo>
                                              <a:pt x="652" y="4489"/>
                                            </a:lnTo>
                                            <a:lnTo>
                                              <a:pt x="674" y="4489"/>
                                            </a:lnTo>
                                            <a:lnTo>
                                              <a:pt x="696" y="4489"/>
                                            </a:lnTo>
                                            <a:lnTo>
                                              <a:pt x="719" y="4489"/>
                                            </a:lnTo>
                                            <a:lnTo>
                                              <a:pt x="741" y="4501"/>
                                            </a:lnTo>
                                            <a:lnTo>
                                              <a:pt x="764" y="4501"/>
                                            </a:lnTo>
                                            <a:lnTo>
                                              <a:pt x="786" y="4501"/>
                                            </a:lnTo>
                                            <a:lnTo>
                                              <a:pt x="809" y="4513"/>
                                            </a:lnTo>
                                            <a:lnTo>
                                              <a:pt x="831" y="4513"/>
                                            </a:lnTo>
                                            <a:lnTo>
                                              <a:pt x="854" y="4525"/>
                                            </a:lnTo>
                                            <a:lnTo>
                                              <a:pt x="876" y="4525"/>
                                            </a:lnTo>
                                            <a:lnTo>
                                              <a:pt x="899" y="4537"/>
                                            </a:lnTo>
                                            <a:lnTo>
                                              <a:pt x="921" y="4549"/>
                                            </a:lnTo>
                                            <a:lnTo>
                                              <a:pt x="943" y="4549"/>
                                            </a:lnTo>
                                            <a:lnTo>
                                              <a:pt x="966" y="4549"/>
                                            </a:lnTo>
                                            <a:lnTo>
                                              <a:pt x="988" y="4561"/>
                                            </a:lnTo>
                                            <a:lnTo>
                                              <a:pt x="1011" y="4561"/>
                                            </a:lnTo>
                                            <a:lnTo>
                                              <a:pt x="1033" y="4561"/>
                                            </a:lnTo>
                                            <a:lnTo>
                                              <a:pt x="1056" y="4561"/>
                                            </a:lnTo>
                                            <a:lnTo>
                                              <a:pt x="1078" y="4561"/>
                                            </a:lnTo>
                                            <a:lnTo>
                                              <a:pt x="1101" y="4561"/>
                                            </a:lnTo>
                                            <a:lnTo>
                                              <a:pt x="1123" y="4549"/>
                                            </a:lnTo>
                                            <a:lnTo>
                                              <a:pt x="1146" y="4549"/>
                                            </a:lnTo>
                                            <a:lnTo>
                                              <a:pt x="1168" y="4537"/>
                                            </a:lnTo>
                                            <a:lnTo>
                                              <a:pt x="1190" y="4525"/>
                                            </a:lnTo>
                                            <a:lnTo>
                                              <a:pt x="1213" y="4513"/>
                                            </a:lnTo>
                                            <a:lnTo>
                                              <a:pt x="1235" y="4501"/>
                                            </a:lnTo>
                                            <a:lnTo>
                                              <a:pt x="1258" y="4489"/>
                                            </a:lnTo>
                                            <a:lnTo>
                                              <a:pt x="1280" y="4477"/>
                                            </a:lnTo>
                                            <a:lnTo>
                                              <a:pt x="1303" y="4464"/>
                                            </a:lnTo>
                                            <a:lnTo>
                                              <a:pt x="1325" y="4440"/>
                                            </a:lnTo>
                                            <a:lnTo>
                                              <a:pt x="1348" y="4428"/>
                                            </a:lnTo>
                                            <a:lnTo>
                                              <a:pt x="1370" y="4416"/>
                                            </a:lnTo>
                                            <a:lnTo>
                                              <a:pt x="1393" y="4404"/>
                                            </a:lnTo>
                                            <a:lnTo>
                                              <a:pt x="1415" y="4392"/>
                                            </a:lnTo>
                                            <a:lnTo>
                                              <a:pt x="1437" y="4380"/>
                                            </a:lnTo>
                                            <a:lnTo>
                                              <a:pt x="1460" y="4368"/>
                                            </a:lnTo>
                                            <a:lnTo>
                                              <a:pt x="1482" y="4356"/>
                                            </a:lnTo>
                                            <a:lnTo>
                                              <a:pt x="1505" y="4356"/>
                                            </a:lnTo>
                                            <a:lnTo>
                                              <a:pt x="1527" y="4344"/>
                                            </a:lnTo>
                                            <a:lnTo>
                                              <a:pt x="1550" y="4344"/>
                                            </a:lnTo>
                                            <a:lnTo>
                                              <a:pt x="1572" y="4344"/>
                                            </a:lnTo>
                                            <a:lnTo>
                                              <a:pt x="1595" y="4356"/>
                                            </a:lnTo>
                                            <a:lnTo>
                                              <a:pt x="1617" y="4356"/>
                                            </a:lnTo>
                                            <a:lnTo>
                                              <a:pt x="1639" y="4368"/>
                                            </a:lnTo>
                                            <a:lnTo>
                                              <a:pt x="1662" y="4380"/>
                                            </a:lnTo>
                                            <a:lnTo>
                                              <a:pt x="1684" y="4392"/>
                                            </a:lnTo>
                                            <a:lnTo>
                                              <a:pt x="1707" y="4416"/>
                                            </a:lnTo>
                                            <a:lnTo>
                                              <a:pt x="1729" y="4428"/>
                                            </a:lnTo>
                                            <a:lnTo>
                                              <a:pt x="1752" y="4452"/>
                                            </a:lnTo>
                                            <a:lnTo>
                                              <a:pt x="1774" y="4477"/>
                                            </a:lnTo>
                                            <a:lnTo>
                                              <a:pt x="1797" y="4489"/>
                                            </a:lnTo>
                                            <a:lnTo>
                                              <a:pt x="1819" y="4513"/>
                                            </a:lnTo>
                                            <a:lnTo>
                                              <a:pt x="1842" y="4525"/>
                                            </a:lnTo>
                                            <a:lnTo>
                                              <a:pt x="1864" y="4537"/>
                                            </a:lnTo>
                                            <a:lnTo>
                                              <a:pt x="1886" y="4549"/>
                                            </a:lnTo>
                                            <a:lnTo>
                                              <a:pt x="1909" y="4561"/>
                                            </a:lnTo>
                                            <a:lnTo>
                                              <a:pt x="1931" y="4561"/>
                                            </a:lnTo>
                                            <a:lnTo>
                                              <a:pt x="1954" y="4561"/>
                                            </a:lnTo>
                                            <a:lnTo>
                                              <a:pt x="1976" y="4549"/>
                                            </a:lnTo>
                                            <a:lnTo>
                                              <a:pt x="1999" y="4525"/>
                                            </a:lnTo>
                                            <a:lnTo>
                                              <a:pt x="2021" y="4501"/>
                                            </a:lnTo>
                                            <a:lnTo>
                                              <a:pt x="2044" y="4452"/>
                                            </a:lnTo>
                                            <a:lnTo>
                                              <a:pt x="2066" y="4404"/>
                                            </a:lnTo>
                                            <a:lnTo>
                                              <a:pt x="2089" y="4356"/>
                                            </a:lnTo>
                                            <a:lnTo>
                                              <a:pt x="2111" y="4283"/>
                                            </a:lnTo>
                                            <a:lnTo>
                                              <a:pt x="2133" y="4199"/>
                                            </a:lnTo>
                                            <a:lnTo>
                                              <a:pt x="2156" y="4102"/>
                                            </a:lnTo>
                                            <a:lnTo>
                                              <a:pt x="2178" y="4006"/>
                                            </a:lnTo>
                                            <a:lnTo>
                                              <a:pt x="2201" y="3885"/>
                                            </a:lnTo>
                                            <a:lnTo>
                                              <a:pt x="2223" y="3753"/>
                                            </a:lnTo>
                                            <a:lnTo>
                                              <a:pt x="2246" y="3620"/>
                                            </a:lnTo>
                                            <a:lnTo>
                                              <a:pt x="2268" y="3463"/>
                                            </a:lnTo>
                                            <a:lnTo>
                                              <a:pt x="2291" y="3306"/>
                                            </a:lnTo>
                                            <a:lnTo>
                                              <a:pt x="2313" y="3137"/>
                                            </a:lnTo>
                                            <a:lnTo>
                                              <a:pt x="2336" y="2968"/>
                                            </a:lnTo>
                                            <a:lnTo>
                                              <a:pt x="2358" y="2775"/>
                                            </a:lnTo>
                                            <a:lnTo>
                                              <a:pt x="2380" y="2594"/>
                                            </a:lnTo>
                                            <a:lnTo>
                                              <a:pt x="2403" y="2401"/>
                                            </a:lnTo>
                                            <a:lnTo>
                                              <a:pt x="2425" y="2208"/>
                                            </a:lnTo>
                                            <a:lnTo>
                                              <a:pt x="2448" y="2003"/>
                                            </a:lnTo>
                                            <a:lnTo>
                                              <a:pt x="2470" y="1810"/>
                                            </a:lnTo>
                                            <a:lnTo>
                                              <a:pt x="2493" y="1617"/>
                                            </a:lnTo>
                                            <a:lnTo>
                                              <a:pt x="2515" y="1424"/>
                                            </a:lnTo>
                                            <a:lnTo>
                                              <a:pt x="2538" y="1243"/>
                                            </a:lnTo>
                                            <a:lnTo>
                                              <a:pt x="2560" y="1062"/>
                                            </a:lnTo>
                                            <a:lnTo>
                                              <a:pt x="2583" y="893"/>
                                            </a:lnTo>
                                            <a:lnTo>
                                              <a:pt x="2605" y="736"/>
                                            </a:lnTo>
                                            <a:lnTo>
                                              <a:pt x="2627" y="591"/>
                                            </a:lnTo>
                                            <a:lnTo>
                                              <a:pt x="2650" y="458"/>
                                            </a:lnTo>
                                            <a:lnTo>
                                              <a:pt x="2672" y="338"/>
                                            </a:lnTo>
                                            <a:lnTo>
                                              <a:pt x="2695" y="241"/>
                                            </a:lnTo>
                                            <a:lnTo>
                                              <a:pt x="2717" y="157"/>
                                            </a:lnTo>
                                            <a:lnTo>
                                              <a:pt x="2740" y="84"/>
                                            </a:lnTo>
                                            <a:lnTo>
                                              <a:pt x="2762" y="36"/>
                                            </a:lnTo>
                                            <a:lnTo>
                                              <a:pt x="2785" y="12"/>
                                            </a:lnTo>
                                            <a:lnTo>
                                              <a:pt x="278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332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87760" y="0"/>
                                        <a:ext cx="884520" cy="74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85" h="4561">
                                            <a:moveTo>
                                              <a:pt x="0" y="4549"/>
                                            </a:moveTo>
                                            <a:lnTo>
                                              <a:pt x="0" y="4549"/>
                                            </a:lnTo>
                                            <a:lnTo>
                                              <a:pt x="23" y="4549"/>
                                            </a:lnTo>
                                            <a:lnTo>
                                              <a:pt x="45" y="4549"/>
                                            </a:lnTo>
                                            <a:lnTo>
                                              <a:pt x="68" y="4561"/>
                                            </a:lnTo>
                                            <a:lnTo>
                                              <a:pt x="90" y="4561"/>
                                            </a:lnTo>
                                            <a:lnTo>
                                              <a:pt x="113" y="4561"/>
                                            </a:lnTo>
                                            <a:lnTo>
                                              <a:pt x="135" y="4561"/>
                                            </a:lnTo>
                                            <a:lnTo>
                                              <a:pt x="158" y="4561"/>
                                            </a:lnTo>
                                            <a:lnTo>
                                              <a:pt x="180" y="4561"/>
                                            </a:lnTo>
                                            <a:lnTo>
                                              <a:pt x="203" y="4561"/>
                                            </a:lnTo>
                                            <a:lnTo>
                                              <a:pt x="225" y="4561"/>
                                            </a:lnTo>
                                            <a:lnTo>
                                              <a:pt x="247" y="4561"/>
                                            </a:lnTo>
                                            <a:lnTo>
                                              <a:pt x="270" y="4549"/>
                                            </a:lnTo>
                                            <a:lnTo>
                                              <a:pt x="292" y="4549"/>
                                            </a:lnTo>
                                            <a:lnTo>
                                              <a:pt x="315" y="4549"/>
                                            </a:lnTo>
                                            <a:lnTo>
                                              <a:pt x="337" y="4537"/>
                                            </a:lnTo>
                                            <a:lnTo>
                                              <a:pt x="360" y="4537"/>
                                            </a:lnTo>
                                            <a:lnTo>
                                              <a:pt x="382" y="4525"/>
                                            </a:lnTo>
                                            <a:lnTo>
                                              <a:pt x="405" y="4525"/>
                                            </a:lnTo>
                                            <a:lnTo>
                                              <a:pt x="427" y="4525"/>
                                            </a:lnTo>
                                            <a:lnTo>
                                              <a:pt x="450" y="4513"/>
                                            </a:lnTo>
                                            <a:lnTo>
                                              <a:pt x="472" y="4513"/>
                                            </a:lnTo>
                                            <a:lnTo>
                                              <a:pt x="494" y="4501"/>
                                            </a:lnTo>
                                            <a:lnTo>
                                              <a:pt x="517" y="4501"/>
                                            </a:lnTo>
                                            <a:lnTo>
                                              <a:pt x="539" y="4501"/>
                                            </a:lnTo>
                                            <a:lnTo>
                                              <a:pt x="562" y="4489"/>
                                            </a:lnTo>
                                            <a:lnTo>
                                              <a:pt x="584" y="4489"/>
                                            </a:lnTo>
                                            <a:lnTo>
                                              <a:pt x="607" y="4489"/>
                                            </a:lnTo>
                                            <a:lnTo>
                                              <a:pt x="629" y="4489"/>
                                            </a:lnTo>
                                            <a:lnTo>
                                              <a:pt x="652" y="4489"/>
                                            </a:lnTo>
                                            <a:lnTo>
                                              <a:pt x="674" y="4489"/>
                                            </a:lnTo>
                                            <a:lnTo>
                                              <a:pt x="696" y="4489"/>
                                            </a:lnTo>
                                            <a:lnTo>
                                              <a:pt x="719" y="4489"/>
                                            </a:lnTo>
                                            <a:lnTo>
                                              <a:pt x="741" y="4501"/>
                                            </a:lnTo>
                                            <a:lnTo>
                                              <a:pt x="764" y="4501"/>
                                            </a:lnTo>
                                            <a:lnTo>
                                              <a:pt x="786" y="4501"/>
                                            </a:lnTo>
                                            <a:lnTo>
                                              <a:pt x="809" y="4513"/>
                                            </a:lnTo>
                                            <a:lnTo>
                                              <a:pt x="831" y="4513"/>
                                            </a:lnTo>
                                            <a:lnTo>
                                              <a:pt x="854" y="4525"/>
                                            </a:lnTo>
                                            <a:lnTo>
                                              <a:pt x="876" y="4525"/>
                                            </a:lnTo>
                                            <a:lnTo>
                                              <a:pt x="899" y="4537"/>
                                            </a:lnTo>
                                            <a:lnTo>
                                              <a:pt x="921" y="4549"/>
                                            </a:lnTo>
                                            <a:lnTo>
                                              <a:pt x="943" y="4549"/>
                                            </a:lnTo>
                                            <a:lnTo>
                                              <a:pt x="966" y="4549"/>
                                            </a:lnTo>
                                            <a:lnTo>
                                              <a:pt x="988" y="4561"/>
                                            </a:lnTo>
                                            <a:lnTo>
                                              <a:pt x="1011" y="4561"/>
                                            </a:lnTo>
                                            <a:lnTo>
                                              <a:pt x="1033" y="4561"/>
                                            </a:lnTo>
                                            <a:lnTo>
                                              <a:pt x="1056" y="4561"/>
                                            </a:lnTo>
                                            <a:lnTo>
                                              <a:pt x="1078" y="4561"/>
                                            </a:lnTo>
                                            <a:lnTo>
                                              <a:pt x="1101" y="4561"/>
                                            </a:lnTo>
                                            <a:lnTo>
                                              <a:pt x="1123" y="4549"/>
                                            </a:lnTo>
                                            <a:lnTo>
                                              <a:pt x="1146" y="4549"/>
                                            </a:lnTo>
                                            <a:lnTo>
                                              <a:pt x="1168" y="4537"/>
                                            </a:lnTo>
                                            <a:lnTo>
                                              <a:pt x="1190" y="4525"/>
                                            </a:lnTo>
                                            <a:lnTo>
                                              <a:pt x="1213" y="4513"/>
                                            </a:lnTo>
                                            <a:lnTo>
                                              <a:pt x="1235" y="4501"/>
                                            </a:lnTo>
                                            <a:lnTo>
                                              <a:pt x="1258" y="4489"/>
                                            </a:lnTo>
                                            <a:lnTo>
                                              <a:pt x="1280" y="4477"/>
                                            </a:lnTo>
                                            <a:lnTo>
                                              <a:pt x="1303" y="4464"/>
                                            </a:lnTo>
                                            <a:lnTo>
                                              <a:pt x="1325" y="4440"/>
                                            </a:lnTo>
                                            <a:lnTo>
                                              <a:pt x="1348" y="4428"/>
                                            </a:lnTo>
                                            <a:lnTo>
                                              <a:pt x="1370" y="4416"/>
                                            </a:lnTo>
                                            <a:lnTo>
                                              <a:pt x="1393" y="4404"/>
                                            </a:lnTo>
                                            <a:lnTo>
                                              <a:pt x="1415" y="4392"/>
                                            </a:lnTo>
                                            <a:lnTo>
                                              <a:pt x="1437" y="4380"/>
                                            </a:lnTo>
                                            <a:lnTo>
                                              <a:pt x="1460" y="4368"/>
                                            </a:lnTo>
                                            <a:lnTo>
                                              <a:pt x="1482" y="4356"/>
                                            </a:lnTo>
                                            <a:lnTo>
                                              <a:pt x="1505" y="4356"/>
                                            </a:lnTo>
                                            <a:lnTo>
                                              <a:pt x="1527" y="4344"/>
                                            </a:lnTo>
                                            <a:lnTo>
                                              <a:pt x="1550" y="4344"/>
                                            </a:lnTo>
                                            <a:lnTo>
                                              <a:pt x="1572" y="4344"/>
                                            </a:lnTo>
                                            <a:lnTo>
                                              <a:pt x="1595" y="4356"/>
                                            </a:lnTo>
                                            <a:lnTo>
                                              <a:pt x="1617" y="4356"/>
                                            </a:lnTo>
                                            <a:lnTo>
                                              <a:pt x="1639" y="4368"/>
                                            </a:lnTo>
                                            <a:lnTo>
                                              <a:pt x="1662" y="4380"/>
                                            </a:lnTo>
                                            <a:lnTo>
                                              <a:pt x="1684" y="4392"/>
                                            </a:lnTo>
                                            <a:lnTo>
                                              <a:pt x="1707" y="4416"/>
                                            </a:lnTo>
                                            <a:lnTo>
                                              <a:pt x="1729" y="4428"/>
                                            </a:lnTo>
                                            <a:lnTo>
                                              <a:pt x="1752" y="4452"/>
                                            </a:lnTo>
                                            <a:lnTo>
                                              <a:pt x="1774" y="4477"/>
                                            </a:lnTo>
                                            <a:lnTo>
                                              <a:pt x="1797" y="4489"/>
                                            </a:lnTo>
                                            <a:lnTo>
                                              <a:pt x="1819" y="4513"/>
                                            </a:lnTo>
                                            <a:lnTo>
                                              <a:pt x="1842" y="4525"/>
                                            </a:lnTo>
                                            <a:lnTo>
                                              <a:pt x="1864" y="4537"/>
                                            </a:lnTo>
                                            <a:lnTo>
                                              <a:pt x="1886" y="4549"/>
                                            </a:lnTo>
                                            <a:lnTo>
                                              <a:pt x="1909" y="4561"/>
                                            </a:lnTo>
                                            <a:lnTo>
                                              <a:pt x="1931" y="4561"/>
                                            </a:lnTo>
                                            <a:lnTo>
                                              <a:pt x="1954" y="4561"/>
                                            </a:lnTo>
                                            <a:lnTo>
                                              <a:pt x="1976" y="4549"/>
                                            </a:lnTo>
                                            <a:lnTo>
                                              <a:pt x="1999" y="4525"/>
                                            </a:lnTo>
                                            <a:lnTo>
                                              <a:pt x="2021" y="4501"/>
                                            </a:lnTo>
                                            <a:lnTo>
                                              <a:pt x="2044" y="4452"/>
                                            </a:lnTo>
                                            <a:lnTo>
                                              <a:pt x="2066" y="4404"/>
                                            </a:lnTo>
                                            <a:lnTo>
                                              <a:pt x="2089" y="4356"/>
                                            </a:lnTo>
                                            <a:lnTo>
                                              <a:pt x="2111" y="4283"/>
                                            </a:lnTo>
                                            <a:lnTo>
                                              <a:pt x="2133" y="4199"/>
                                            </a:lnTo>
                                            <a:lnTo>
                                              <a:pt x="2156" y="4102"/>
                                            </a:lnTo>
                                            <a:lnTo>
                                              <a:pt x="2178" y="4006"/>
                                            </a:lnTo>
                                            <a:lnTo>
                                              <a:pt x="2201" y="3885"/>
                                            </a:lnTo>
                                            <a:lnTo>
                                              <a:pt x="2223" y="3753"/>
                                            </a:lnTo>
                                            <a:lnTo>
                                              <a:pt x="2246" y="3620"/>
                                            </a:lnTo>
                                            <a:lnTo>
                                              <a:pt x="2268" y="3463"/>
                                            </a:lnTo>
                                            <a:lnTo>
                                              <a:pt x="2291" y="3306"/>
                                            </a:lnTo>
                                            <a:lnTo>
                                              <a:pt x="2313" y="3137"/>
                                            </a:lnTo>
                                            <a:lnTo>
                                              <a:pt x="2336" y="2968"/>
                                            </a:lnTo>
                                            <a:lnTo>
                                              <a:pt x="2358" y="2775"/>
                                            </a:lnTo>
                                            <a:lnTo>
                                              <a:pt x="2380" y="2594"/>
                                            </a:lnTo>
                                            <a:lnTo>
                                              <a:pt x="2403" y="2401"/>
                                            </a:lnTo>
                                            <a:lnTo>
                                              <a:pt x="2425" y="2208"/>
                                            </a:lnTo>
                                            <a:lnTo>
                                              <a:pt x="2448" y="2003"/>
                                            </a:lnTo>
                                            <a:lnTo>
                                              <a:pt x="2470" y="1810"/>
                                            </a:lnTo>
                                            <a:lnTo>
                                              <a:pt x="2493" y="1617"/>
                                            </a:lnTo>
                                            <a:lnTo>
                                              <a:pt x="2515" y="1424"/>
                                            </a:lnTo>
                                            <a:lnTo>
                                              <a:pt x="2538" y="1243"/>
                                            </a:lnTo>
                                            <a:lnTo>
                                              <a:pt x="2560" y="1062"/>
                                            </a:lnTo>
                                            <a:lnTo>
                                              <a:pt x="2583" y="893"/>
                                            </a:lnTo>
                                            <a:lnTo>
                                              <a:pt x="2605" y="736"/>
                                            </a:lnTo>
                                            <a:lnTo>
                                              <a:pt x="2627" y="591"/>
                                            </a:lnTo>
                                            <a:lnTo>
                                              <a:pt x="2650" y="458"/>
                                            </a:lnTo>
                                            <a:lnTo>
                                              <a:pt x="2672" y="338"/>
                                            </a:lnTo>
                                            <a:lnTo>
                                              <a:pt x="2695" y="241"/>
                                            </a:lnTo>
                                            <a:lnTo>
                                              <a:pt x="2717" y="157"/>
                                            </a:lnTo>
                                            <a:lnTo>
                                              <a:pt x="2740" y="84"/>
                                            </a:lnTo>
                                            <a:lnTo>
                                              <a:pt x="2762" y="36"/>
                                            </a:lnTo>
                                            <a:lnTo>
                                              <a:pt x="2785" y="12"/>
                                            </a:lnTo>
                                            <a:lnTo>
                                              <a:pt x="278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332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531080" y="63828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4680" y="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8520" y="3026880"/>
                                <a:ext cx="6177240" cy="33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33800" cy="184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0" y="398160"/>
                                    <a:ext cx="1628640" cy="101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5" h="1596">
                                        <a:moveTo>
                                          <a:pt x="0" y="627"/>
                                        </a:moveTo>
                                        <a:lnTo>
                                          <a:pt x="2565" y="0"/>
                                        </a:lnTo>
                                        <a:lnTo>
                                          <a:pt x="2565" y="1596"/>
                                        </a:lnTo>
                                        <a:lnTo>
                                          <a:pt x="0" y="969"/>
                                        </a:lnTo>
                                        <a:lnTo>
                                          <a:pt x="0" y="6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3240"/>
                                    <a:ext cx="651600" cy="72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6" h="1140">
                                        <a:moveTo>
                                          <a:pt x="57" y="0"/>
                                        </a:moveTo>
                                        <a:lnTo>
                                          <a:pt x="1026" y="0"/>
                                        </a:lnTo>
                                        <a:lnTo>
                                          <a:pt x="1026" y="1140"/>
                                        </a:lnTo>
                                        <a:lnTo>
                                          <a:pt x="0" y="1140"/>
                                        </a:lnTo>
                                        <a:lnTo>
                                          <a:pt x="0" y="285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1600" y="362160"/>
                                    <a:ext cx="162864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45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5640"/>
                                      <a:ext cx="1628640" cy="3981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0240" y="0"/>
                                    <a:ext cx="0" cy="1846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1600" y="1013760"/>
                                    <a:ext cx="1628640" cy="434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3452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1628640" cy="3981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43240"/>
                                    <a:ext cx="65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65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54324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26684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2352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2160" y="79632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2160" y="101376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61560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1013040"/>
                                    <a:ext cx="0" cy="181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651600"/>
                                    <a:ext cx="0" cy="470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0240" y="398160"/>
                                    <a:ext cx="0" cy="1013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3880" y="398160"/>
                                    <a:ext cx="104760" cy="1013400"/>
                                  </a:xfrm>
                                  <a:custGeom>
                                    <a:avLst/>
                                    <a:gdLst>
                                      <a:gd name="textAreaLeft" fmla="*/ 0 w 59400"/>
                                      <a:gd name="textAreaRight" fmla="*/ 21240 w 59400"/>
                                      <a:gd name="textAreaTop" fmla="*/ 14760 h 574560"/>
                                      <a:gd name="textAreaBottom" fmla="*/ 559800 h 574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54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399"/>
                                        </a:lnTo>
                                        <a:cubicBezTo>
                                          <a:pt x="10800" y="10299"/>
                                          <a:pt x="16200" y="11199"/>
                                          <a:pt x="21600" y="11199"/>
                                        </a:cubicBezTo>
                                        <a:cubicBezTo>
                                          <a:pt x="16200" y="11199"/>
                                          <a:pt x="10800" y="12099"/>
                                          <a:pt x="10800" y="12999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54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37480" y="722160"/>
                                    <a:ext cx="796320" cy="72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tache  centrale de diffraction de largeur 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145080"/>
                                    <a:ext cx="1628640" cy="651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6216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1013760"/>
                                    <a:ext cx="0" cy="434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1440" y="101376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560" y="1013760"/>
                                    <a:ext cx="1476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560" y="792720"/>
                                    <a:ext cx="1476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5560" y="384480"/>
                                    <a:ext cx="1647720" cy="40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560" y="1013760"/>
                                    <a:ext cx="1647720" cy="40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6840" y="556560"/>
                                    <a:ext cx="7128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390">
                                        <a:moveTo>
                                          <a:pt x="0" y="0"/>
                                        </a:moveTo>
                                        <a:cubicBezTo>
                                          <a:pt x="29" y="29"/>
                                          <a:pt x="58" y="58"/>
                                          <a:pt x="75" y="90"/>
                                        </a:cubicBezTo>
                                        <a:cubicBezTo>
                                          <a:pt x="92" y="122"/>
                                          <a:pt x="112" y="145"/>
                                          <a:pt x="105" y="195"/>
                                        </a:cubicBezTo>
                                        <a:cubicBezTo>
                                          <a:pt x="98" y="245"/>
                                          <a:pt x="40" y="360"/>
                                          <a:pt x="30" y="39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4080" y="1013760"/>
                                    <a:ext cx="7128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390">
                                        <a:moveTo>
                                          <a:pt x="0" y="0"/>
                                        </a:moveTo>
                                        <a:cubicBezTo>
                                          <a:pt x="29" y="29"/>
                                          <a:pt x="58" y="58"/>
                                          <a:pt x="75" y="90"/>
                                        </a:cubicBezTo>
                                        <a:cubicBezTo>
                                          <a:pt x="92" y="122"/>
                                          <a:pt x="112" y="145"/>
                                          <a:pt x="105" y="195"/>
                                        </a:cubicBezTo>
                                        <a:cubicBezTo>
                                          <a:pt x="98" y="245"/>
                                          <a:pt x="40" y="360"/>
                                          <a:pt x="30" y="39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6720" y="53748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fr-FR"/>
                                        </w:rPr>
                                        <w:t>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5520" y="104220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fr-FR"/>
                                        </w:rPr>
                                        <w:t>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560" y="1575720"/>
                                    <a:ext cx="16383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3640" y="1556640"/>
                                    <a:ext cx="8305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 xml:space="preserve"> D &gt;&gt; 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560" y="1383120"/>
                                    <a:ext cx="0" cy="40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0" y="790920"/>
                                  <a:ext cx="2062440" cy="1013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88720"/>
                                    <a:ext cx="759960" cy="325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289440"/>
                                    <a:ext cx="37656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20320" y="311760"/>
                                    <a:ext cx="942480" cy="41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42480" cy="411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3360" cy="261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22120" y="289440"/>
                                    <a:ext cx="94032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40320" cy="289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1920" cy="184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ff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6120" y="253080"/>
                                    <a:ext cx="940320" cy="21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40320" cy="217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192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9760" y="217080"/>
                                    <a:ext cx="9766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76680" cy="144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4960" cy="92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71120" y="293040"/>
                                    <a:ext cx="352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1120" y="260280"/>
                                    <a:ext cx="33336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1120" y="217080"/>
                                    <a:ext cx="304920" cy="7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0"/>
                                    <a:ext cx="1230480" cy="1013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560" y="406800"/>
                                    <a:ext cx="262080" cy="10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0920" y="1975680"/>
                                  <a:ext cx="19242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5040" y="9360"/>
                                    <a:ext cx="1019160" cy="134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680" y="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618480"/>
                                    <a:ext cx="833040" cy="638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9200"/>
                                    <a:ext cx="1924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0" y="837360"/>
                                    <a:ext cx="242640" cy="186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8280" y="2189160"/>
                                  <a:ext cx="1538640" cy="10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2920" y="0"/>
                                    <a:ext cx="1314360" cy="1076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>
                                      <a:alpha val="50000"/>
                                    </a:srgbClr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720"/>
                                    <a:ext cx="600120" cy="361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5200" y="180360"/>
                                    <a:ext cx="476280" cy="295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640" y="542160"/>
                                    <a:ext cx="204480" cy="118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720" y="285120"/>
                                    <a:ext cx="394920" cy="66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00" y="303840"/>
                                    <a:ext cx="228600" cy="43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560" y="145440"/>
                                    <a:ext cx="462240" cy="285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285480"/>
                                    <a:ext cx="567000" cy="243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0" y="319320"/>
                                    <a:ext cx="271800" cy="114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705720" cy="184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05720" cy="184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05720" cy="184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61320" y="0"/>
                                      <a:ext cx="3257640" cy="184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33680" cy="184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51600" y="398160"/>
                                          <a:ext cx="1628640" cy="101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65" h="1596">
                                              <a:moveTo>
                                                <a:pt x="0" y="627"/>
                                              </a:moveTo>
                                              <a:lnTo>
                                                <a:pt x="2565" y="0"/>
                                              </a:lnTo>
                                              <a:lnTo>
                                                <a:pt x="2565" y="1596"/>
                                              </a:lnTo>
                                              <a:lnTo>
                                                <a:pt x="0" y="969"/>
                                              </a:lnTo>
                                              <a:lnTo>
                                                <a:pt x="0" y="627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>
                                            <a:alpha val="50000"/>
                                          </a:srgbClr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42880"/>
                                          <a:ext cx="651600" cy="72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6" h="1140">
                                              <a:moveTo>
                                                <a:pt x="57" y="0"/>
                                              </a:moveTo>
                                              <a:lnTo>
                                                <a:pt x="1026" y="0"/>
                                              </a:lnTo>
                                              <a:lnTo>
                                                <a:pt x="1026" y="1140"/>
                                              </a:lnTo>
                                              <a:lnTo>
                                                <a:pt x="0" y="1140"/>
                                              </a:lnTo>
                                              <a:lnTo>
                                                <a:pt x="0" y="285"/>
                                              </a:lnTo>
                                              <a:lnTo>
                                                <a:pt x="0" y="114"/>
                                              </a:lnTo>
                                              <a:lnTo>
                                                <a:pt x="5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c00">
                                            <a:alpha val="50000"/>
                                          </a:srgbClr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33680" cy="1846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51600" y="361800"/>
                                            <a:ext cx="1628640" cy="434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434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35640"/>
                                              <a:ext cx="1628640" cy="398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280240" y="0"/>
                                            <a:ext cx="0" cy="1846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51600" y="1013400"/>
                                            <a:ext cx="1628640" cy="434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434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1628640" cy="398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42880"/>
                                            <a:ext cx="65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266840"/>
                                            <a:ext cx="65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360" y="542880"/>
                                            <a:ext cx="253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360" y="1266840"/>
                                            <a:ext cx="253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05040"/>
                                            <a:ext cx="2352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1800" y="796320"/>
                                            <a:ext cx="289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1800" y="1013400"/>
                                            <a:ext cx="289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4160" y="615240"/>
                                            <a:ext cx="0" cy="18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arrow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34160" y="1012680"/>
                                            <a:ext cx="0" cy="18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sm" type="arrow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4160" y="651600"/>
                                            <a:ext cx="0" cy="470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0240" y="398160"/>
                                            <a:ext cx="0" cy="101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52600" y="398160"/>
                                            <a:ext cx="181080" cy="10134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02600"/>
                                              <a:gd name="textAreaRight" fmla="*/ 37080 w 102600"/>
                                              <a:gd name="textAreaTop" fmla="*/ 14760 h 574560"/>
                                              <a:gd name="textAreaBottom" fmla="*/ 559800 h 5745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5400" y="0"/>
                                                  <a:pt x="10800" y="900"/>
                                                  <a:pt x="10800" y="1800"/>
                                                </a:cubicBezTo>
                                                <a:lnTo>
                                                  <a:pt x="10800" y="9399"/>
                                                </a:lnTo>
                                                <a:cubicBezTo>
                                                  <a:pt x="10800" y="10299"/>
                                                  <a:pt x="16200" y="11199"/>
                                                  <a:pt x="21600" y="11199"/>
                                                </a:cubicBezTo>
                                                <a:cubicBezTo>
                                                  <a:pt x="16200" y="11199"/>
                                                  <a:pt x="10800" y="12099"/>
                                                  <a:pt x="10800" y="12999"/>
                                                </a:cubicBezTo>
                                                <a:lnTo>
                                                  <a:pt x="10800" y="19800"/>
                                                </a:lnTo>
                                                <a:cubicBezTo>
                                                  <a:pt x="10800" y="20700"/>
                                                  <a:pt x="5400" y="21600"/>
                                                  <a:pt x="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026080" y="506880"/>
                                        <a:ext cx="325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26080" y="1013400"/>
                                        <a:ext cx="325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080" y="1013400"/>
                                        <a:ext cx="3258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61320" y="723960"/>
                                        <a:ext cx="796320" cy="361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tache de diffractio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2569320" cy="1230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30480" y="434520"/>
                                        <a:ext cx="941040" cy="289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82" h="456">
                                            <a:moveTo>
                                              <a:pt x="0" y="228"/>
                                            </a:moveTo>
                                            <a:lnTo>
                                              <a:pt x="1311" y="0"/>
                                            </a:lnTo>
                                            <a:lnTo>
                                              <a:pt x="1425" y="57"/>
                                            </a:lnTo>
                                            <a:lnTo>
                                              <a:pt x="1482" y="228"/>
                                            </a:lnTo>
                                            <a:lnTo>
                                              <a:pt x="1425" y="342"/>
                                            </a:lnTo>
                                            <a:lnTo>
                                              <a:pt x="1368" y="456"/>
                                            </a:lnTo>
                                            <a:lnTo>
                                              <a:pt x="0" y="22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c00">
                                          <a:alpha val="50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54440" y="434520"/>
                                        <a:ext cx="217080" cy="289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000" y="70560"/>
                                          <a:ext cx="108720" cy="144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34200"/>
                                          <a:ext cx="162720" cy="216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7080" cy="289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230480" y="56196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7600" y="579240"/>
                                        <a:ext cx="5428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360" y="362160"/>
                                        <a:ext cx="506880" cy="39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8160" y="72360"/>
                                          <a:ext cx="108720" cy="253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1080" cy="398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05040" y="72360"/>
                                        <a:ext cx="687600" cy="1013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2640" y="0"/>
                                        <a:ext cx="941040" cy="1230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30480" y="434520"/>
                                        <a:ext cx="832320" cy="144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0480" y="579240"/>
                                        <a:ext cx="7963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0480" y="579240"/>
                                        <a:ext cx="832320" cy="144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723960"/>
                                        <a:ext cx="796320" cy="217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Lase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31960" y="651600"/>
                                        <a:ext cx="977400" cy="289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Diaphragm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91920" y="108000"/>
                                        <a:ext cx="977400" cy="470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Verdana" w:hAnsi="Verdana" w:eastAsia="Times New Roman" w:cs="Verdana"/>
                                              <w:color w:val="auto"/>
                                              <w:lang w:val="fr-FR"/>
                                            </w:rPr>
                                            <w:t>anneaux de diffraction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5791320" y="398160"/>
                                      <a:ext cx="914400" cy="752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>
                                    <a:off x="6080760" y="723960"/>
                                    <a:ext cx="0" cy="86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4200" y="723960"/>
                                    <a:ext cx="0" cy="86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0760" y="1303200"/>
                                    <a:ext cx="253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2040" y="1303200"/>
                                    <a:ext cx="50688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2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74720" y="217080"/>
                                  <a:ext cx="6516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fig.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02360" y="1628640"/>
                              <a:ext cx="651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3112920"/>
                              <a:ext cx="651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3360" y="4524480"/>
                              <a:ext cx="651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720" y="6080760"/>
                              <a:ext cx="651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5720" y="6044400"/>
                              <a:ext cx="651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70200" y="293184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g. 2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5.2pt;width:565pt;height:501.85pt" coordorigin="-225,304" coordsize="11300,10037">
                <v:group id="shape_0" style="position:absolute;left:-225;top:304;width:11300;height:10037">
                  <v:group id="shape_0" style="position:absolute;left:-225;top:304;width:11300;height:10037">
                    <v:group id="shape_0" style="position:absolute;left:-225;top:2584;width:11300;height:3469">
                      <v:group id="shape_0" style="position:absolute;left:-225;top:2812;width:4046;height:193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-225;top:3952;width:1253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Las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-111;top:2812;width:3932;height:1938">
                          <v:oval id="shape_0" fillcolor="red" stroked="t" o:allowincell="f" style="position:absolute;left:2841;top:3667;width:227;height:113;mso-wrap-style:none;v-text-anchor:middle">
                            <v:fill o:detectmouseclick="t" type="solid" color2="aqua"/>
                            <v:stroke color="red" weight="12600" joinstyle="miter" endcap="flat"/>
                            <w10:wrap type="square"/>
                          </v:oval>
                          <v:rect id="shape_0" fillcolor="black" stroked="t" o:allowincell="f" style="position:absolute;left:1701;top:3325;width:56;height:797;mso-wrap-style:none;v-text-anchor:middle">
                            <v:fill o:detectmouseclick="t" type="solid" color2="white"/>
                            <v:stroke color="black" weight="12600" joinstyle="miter" endcap="flat"/>
                            <w10:wrap type="square"/>
                          </v:rect>
                          <v:line id="shape_0" from="858,3724" to="1712,3724" stroked="t" o:allowincell="f" style="position:absolute">
                            <v:stroke color="red" weight="38160" joinstyle="miter" endcap="flat"/>
                            <v:fill o:detectmouseclick="t" on="false"/>
                            <w10:wrap type="square"/>
                          </v:line>
                          <v:group id="shape_0" style="position:absolute;left:-111;top:3382;width:798;height:627">
                            <v:oval id="shape_0" fillcolor="white" stroked="t" o:allowincell="f" style="position:absolute;left:516;top:3496;width:170;height:398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oval>
                            <v:oval id="shape_0" fillcolor="white" stroked="t" o:allowincell="f" style="position:absolute;left:-111;top:3382;width:284;height:626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oval>
                          </v:group>
                          <v:rect id="shape_0" stroked="t" o:allowincell="f" style="position:absolute;left:1200;top:2926;width:1082;height:1595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  <v:rect id="shape_0" stroked="t" o:allowincell="f" style="position:absolute;left:2214;top:2812;width:1481;height:1937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  <v:line id="shape_0" from="1713,3666" to="2612,3722" stroked="t" o:allowincell="f" style="position:absolute;flip:y">
                            <v:stroke color="red" weight="12600" joinstyle="miter" endcap="flat"/>
                            <v:fill o:detectmouseclick="t" on="false"/>
                            <w10:wrap type="square"/>
                          </v:line>
                          <v:line id="shape_0" from="1713,3724" to="2966,3724" stroked="t" o:allowincell="f" style="position:absolute">
                            <v:stroke color="red" weight="12600" dashstyle="dash" joinstyle="miter" endcap="flat"/>
                            <v:fill o:detectmouseclick="t" on="false"/>
                            <w10:wrap type="square"/>
                          </v:line>
                          <v:line id="shape_0" from="1713,3724" to="3239,3837" stroked="t" o:allowincell="f" style="position:absolute">
                            <v:stroke color="red" weight="12600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959;top:2983;width:1538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2282;top:2982;width:1538;height:7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ure de diffractio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oval id="shape_0" fillcolor="red" stroked="t" o:allowincell="f" style="position:absolute;left:3081;top:3724;width:101;height:71;mso-wrap-style:none;v-text-anchor:middle">
                            <v:fill o:detectmouseclick="t" type="solid" color2="aqua"/>
                            <v:stroke color="red" weight="12600" joinstyle="miter" endcap="flat"/>
                            <w10:wrap type="square"/>
                          </v:oval>
                          <v:oval id="shape_0" fillcolor="red" stroked="t" o:allowincell="f" style="position:absolute;left:3240;top:3781;width:56;height:56;mso-wrap-style:none;v-text-anchor:middle">
                            <v:fill o:detectmouseclick="t" type="solid" color2="aqua"/>
                            <v:stroke color="red" weight="12600" joinstyle="miter" endcap="flat"/>
                            <w10:wrap type="square"/>
                          </v:oval>
                          <v:oval id="shape_0" fillcolor="red" stroked="t" o:allowincell="f" style="position:absolute;left:2727;top:3652;width:101;height:71;mso-wrap-style:none;v-text-anchor:middle">
                            <v:fill o:detectmouseclick="t" type="solid" color2="aqua"/>
                            <v:stroke color="red" weight="12600" joinstyle="miter" endcap="flat"/>
                            <w10:wrap type="square"/>
                          </v:oval>
                          <v:oval id="shape_0" fillcolor="red" stroked="t" o:allowincell="f" style="position:absolute;left:2613;top:3610;width:56;height:56;mso-wrap-style:none;v-text-anchor:middle">
                            <v:fill o:detectmouseclick="t" type="solid" color2="aqua"/>
                            <v:stroke color="red" weight="12600" joinstyle="miter" endcap="flat"/>
                            <w10:wrap type="square"/>
                          </v:oval>
                          <v:line id="shape_0" from="2841,3724" to="2841,4122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3069,3781" to="3069,4236" stroked="t" o:allowincell="f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2838,4069" to="3065,4182" stroked="t" o:allowincell="f" style="position:absolute">
                            <v:stroke color="black" weight="12600" startarrow="open" endarrow="open" startarrowwidth="narrow" startarrowlength="short" endarrowwidth="narrow" endarrowlength="short" joinstyle="miter" endcap="flat"/>
                            <v:fill o:detectmouseclick="t" on="false"/>
                            <w10:wrap type="square"/>
                          </v:line>
                          <v:shape id="shape_0" stroked="f" o:allowincell="f" style="position:absolute;left:2669;top:4123;width:512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  <v:group id="shape_0" style="position:absolute;left:3651;top:2584;width:4935;height:3090">
                        <v:shape id="shape_0" coordsize="2565,1026" path="m0,1026l2565,0l2565,399l0,1026xe" fillcolor="#ffcc00" stroked="f" o:allowincell="f" style="position:absolute;left:4677;top:2812;width:2564;height:1025;mso-wrap-style:none;v-text-anchor:middle">
                          <v:fill o:detectmouseclick="t" type="solid" color2="#0033ff"/>
                          <v:stroke color="#3465a4" joinstyle="round" endcap="flat"/>
                          <w10:wrap type="square"/>
                        </v:shape>
                        <v:shape id="shape_0" coordsize="2565,1596" path="m0,627l2565,0l2565,1596l0,969l0,627xe" fillcolor="#ffcc00" stroked="f" o:allowincell="f" style="position:absolute;left:4677;top:3211;width:2564;height:1595;mso-wrap-style:none;v-text-anchor:middle">
                          <v:fill o:detectmouseclick="t" color2="#755e00"/>
                          <v:stroke color="#3465a4" joinstyle="round" endcap="flat"/>
                          <w10:wrap type="square"/>
                        </v:shape>
                        <v:shape id="shape_0" coordsize="1026,1140" path="m57,0l1026,0l1026,1140l0,1140l0,285l0,114l57,0xe" fillcolor="#ffcc00" stroked="f" o:allowincell="f" style="position:absolute;left:3651;top:3439;width:1025;height:1139;mso-wrap-style:none;v-text-anchor:middle">
                          <v:fill o:detectmouseclick="t" type="solid" color2="#0033ff" opacity="0.5"/>
                          <v:stroke color="#3465a4" joinstyle="round" endcap="flat"/>
                          <w10:wrap type="square"/>
                        </v:shape>
                        <v:group id="shape_0" style="position:absolute;left:4677;top:3154;width:2564;height:683">
                          <v:line id="shape_0" from="4677,3154" to="4677,383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4677,3210" to="7241,3836" stroked="f" o:allowincell="f" style="position:absolute;flip:y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line id="shape_0" from="7242,2584" to="7242,5490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group id="shape_0" style="position:absolute;left:4677;top:4180;width:2564;height:683">
                          <v:line id="shape_0" from="4677,4180" to="4677,4863" stroked="f" o:allowincell="f" style="position:absolute;flip:y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4677,4181" to="7241,480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line id="shape_0" from="3651,3439" to="4676,3439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651,4579" to="4676,4579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822,3439" to="4220,3439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822,4579" to="4220,4579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3651,4009" to="7355,4009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221,3838" to="4676,3838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4221,4180" to="4676,4180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4335,3553" to="4335,3837" stroked="t" o:allowincell="f" style="position:absolute">
                          <v:stroke color="black" weight="12600" endarrow="open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4335,4179" to="4335,4463" stroked="t" o:allowincell="f" style="position:absolute;flip:y">
                          <v:stroke color="black" weight="12600" endarrow="open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4335,3610" to="4335,4350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242,3211" to="7242,4806" stroked="t" o:allowincell="f" style="position:absolute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shapetype id="_x0000_t88" coordsize="21600,21600" o:spt="88" adj="10800,1800" path="m,qx@13@14l10800@5qy@15@16qx@17@18l10800@6qy@19@20xnsem,qx@13@14l10800@5qy@15@16qx@17@18l10800@6qy@19@20nfe">
                          <v:stroke joinstyle="miter"/>
                          <v:formulas>
                            <v:f eqn="val #0"/>
                            <v:f eqn="sum 21600 0 @0"/>
                            <v:f eqn="min @1 @0"/>
                            <v:f eqn="prod @2 1 2"/>
                            <v:f eqn="val #1"/>
                            <v:f eqn="sum @0 0 @4"/>
                            <v:f eqn="sum height 0 @4"/>
                            <v:f eqn="sumangle 0 45 0"/>
                            <v:f eqn="cos 10800 @7"/>
                            <v:f eqn="sin @4 @7"/>
                            <v:f eqn="sum 0 @8 0"/>
                            <v:f eqn="sum @4 0 @9"/>
                            <v:f eqn="sum height @9 @4"/>
                            <v:f eqn="sum 10800 0 0"/>
                            <v:f eqn="sum @4 0 0"/>
                            <v:f eqn="sum 10800 10800 0"/>
                            <v:f eqn="sum @4 @5 0"/>
                            <v:f eqn="sum 0 @15 10800"/>
                            <v:f eqn="sum @4 @16 0"/>
                            <v:f eqn="sum 0 10800 10800"/>
                            <v:f eqn="sum @4 @6 0"/>
                          </v:formulas>
                          <v:path gradientshapeok="t" o:connecttype="rect" textboxrect="0,@11,@10,@12"/>
                          <v:handles>
                            <v:h position="10800,@4"/>
                            <v:h position="21600,@0"/>
                          </v:handles>
                        </v:shapetype>
                        <v:shape id="shape_0" stroked="t" o:allowincell="f" style="position:absolute;left:7326;top:3211;width:164;height:1595;mso-wrap-style:none;v-text-anchor:middle" type="_x0000_t88">
                          <v:fill o:detectmouseclick="t" on="false"/>
                          <v:stroke color="black" weight="12600" joinstyle="miter" endcap="flat"/>
                          <w10:wrap type="square"/>
                        </v:shape>
                        <v:shape id="shape_0" stroked="f" o:allowincell="f" style="position:absolute;left:7332;top:3721;width:1253;height:11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tache  centrale de diffraction de largeur 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4677,2812" to="7241,3837" stroked="f" o:allowincell="f" style="position:absolute;flip:y">
                          <v:stroke color="#3465a4" joinstyle="round" endcap="flat"/>
                          <v:fill o:detectmouseclick="t" on="false"/>
                          <w10:wrap type="square"/>
                        </v:line>
                        <v:shape id="shape_0" coordsize="2565,1026" path="m0,1026l2565,0l2565,399l0,1026xe" fillcolor="#ffcc00" stroked="f" o:allowincell="f" style="position:absolute;left:4677;top:4180;width:2564;height:1025;flip:y;mso-wrap-style:none;v-text-anchor:middle">
                          <v:fill o:detectmouseclick="t" type="solid" color2="#0033ff"/>
                          <v:stroke color="#3465a4" joinstyle="round" endcap="flat"/>
                          <w10:wrap type="square"/>
                        </v:shape>
                        <v:line id="shape_0" from="4677,3154" to="4677,3837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677,4180" to="4677,4863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4220;top:4180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7254,5011" to="7254,5637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7259;top:5218;width:56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8094;top:3775;width:2981;height:2279">
                        <v:group id="shape_0" style="position:absolute;left:8444;top:3775;width:2296;height:876">
                          <v:group id="shape_0" style="position:absolute;left:8747;top:3784;width:1638;height:867">
                            <v:group id="shape_0" style="position:absolute;left:9168;top:3784;width:826;height:821">
                              <v:line id="shape_0" from="9168,3784" to="9168,4605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9995,3784" to="9995,4605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9168,4332" to="9994,4332" stroked="t" o:allowincell="f" style="position:absolute">
                                <v:stroke color="black" weight="12600" startarrow="open" endarrow="open" startarrowwidth="narrow" startarrowlength="short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stroked="f" o:allowincell="f" style="position:absolute;left:8747;top:4317;width:1637;height:3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8444;top:3775;width:2295;height:429;mso-wrap-style:none;v-text-anchor:middle" type="_x0000_t75">
                            <v:imagedata r:id="rId4" o:detectmouseclick="t"/>
                            <v:stroke color="#3465a4" joinstyle="round" endcap="flat"/>
                            <w10:wrap type="square"/>
                          </v:shape>
                        </v:group>
                        <v:group id="shape_0" style="position:absolute;left:8094;top:4468;width:2981;height:1585">
                          <v:line id="shape_0" from="8094,5927" to="11003,5927" stroked="t" o:allowincell="f" style="position:absolute">
                            <v:stroke color="black" weight="12600" endarrow="open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9573,4629" to="9573,6053" stroked="t" o:allowincell="f" style="position:absolute;flip:y">
                            <v:stroke color="black" weight="12600" endarrow="open" endarrowwidth="narrow" endarrowlength="short" joinstyle="miter" endcap="flat"/>
                            <v:fill o:detectmouseclick="t" on="false"/>
                            <w10:wrap type="square"/>
                          </v:line>
                          <v:group id="shape_0" style="position:absolute;left:8175;top:4741;width:2790;height:1175">
                            <v:shape id="shape_0" coordsize="2785,4561" path="m0,4549l0,4549l23,4549l45,4549l68,4561l90,4561l113,4561l135,4561l158,4561l180,4561l203,4561l225,4561l247,4561l270,4549l292,4549l315,4549l337,4537l360,4537l382,4525l405,4525l427,4525l450,4513l472,4513l494,4501l517,4501l539,4501l562,4489l584,4489l607,4489l629,4489l652,4489l674,4489l696,4489l719,4489l741,4501l764,4501l786,4501l809,4513l831,4513l854,4525l876,4525l899,4537l921,4549l943,4549l966,4549l988,4561l1011,4561l1033,4561l1056,4561l1078,4561l1101,4561l1123,4549l1146,4549l1168,4537l1190,4525l1213,4513l1235,4501l1258,4489l1280,4477l1303,4464l1325,4440l1348,4428l1370,4416l1393,4404l1415,4392l1437,4380l1460,4368l1482,4356l1505,4356l1527,4344l1550,4344l1572,4344l1595,4356l1617,4356l1639,4368l1662,4380l1684,4392l1707,4416l1729,4428l1752,4452l1774,4477l1797,4489l1819,4513l1842,4525l1864,4537l1886,4549l1909,4561l1931,4561l1954,4561l1976,4549l1999,4525l2021,4501l2044,4452l2066,4404l2089,4356l2111,4283l2133,4199l2156,4102l2178,4006l2201,3885l2223,3753l2246,3620l2268,3463l2291,3306l2313,3137l2336,2968l2358,2775l2380,2594l2403,2401l2425,2208l2448,2003l2470,1810l2493,1617l2515,1424l2538,1243l2560,1062l2583,893l2605,736l2627,591l2650,458l2672,338l2695,241l2717,157l2740,84l2762,36l2785,12l2785,0e" stroked="t" o:allowincell="f" style="position:absolute;left:8175;top:4744;width:1392;height:1170;mso-wrap-style:none;v-text-anchor:middle">
                              <v:fill o:detectmouseclick="t" on="false"/>
                              <v:stroke color="red" weight="13320" joinstyle="round" endcap="flat"/>
                              <w10:wrap type="square"/>
                            </v:shape>
                            <v:shape id="shape_0" coordsize="2785,4561" path="m0,4549l0,4549l23,4549l45,4549l68,4561l90,4561l113,4561l135,4561l158,4561l180,4561l203,4561l225,4561l247,4561l270,4549l292,4549l315,4549l337,4537l360,4537l382,4525l405,4525l427,4525l450,4513l472,4513l494,4501l517,4501l539,4501l562,4489l584,4489l607,4489l629,4489l652,4489l674,4489l696,4489l719,4489l741,4501l764,4501l786,4501l809,4513l831,4513l854,4525l876,4525l899,4537l921,4549l943,4549l966,4549l988,4561l1011,4561l1033,4561l1056,4561l1078,4561l1101,4561l1123,4549l1146,4549l1168,4537l1190,4525l1213,4513l1235,4501l1258,4489l1280,4477l1303,4464l1325,4440l1348,4428l1370,4416l1393,4404l1415,4392l1437,4380l1460,4368l1482,4356l1505,4356l1527,4344l1550,4344l1572,4344l1595,4356l1617,4356l1639,4368l1662,4380l1684,4392l1707,4416l1729,4428l1752,4452l1774,4477l1797,4489l1819,4513l1842,4525l1864,4537l1886,4549l1909,4561l1931,4561l1954,4561l1976,4549l1999,4525l2021,4501l2044,4452l2066,4404l2089,4356l2111,4283l2133,4199l2156,4102l2178,4006l2201,3885l2223,3753l2246,3620l2268,3463l2291,3306l2313,3137l2336,2968l2358,2775l2380,2594l2403,2401l2425,2208l2448,2003l2470,1810l2493,1617l2515,1424l2538,1243l2560,1062l2583,893l2605,736l2627,591l2650,458l2672,338l2695,241l2717,157l2740,84l2762,36l2785,12l2785,0e" stroked="t" o:allowincell="f" style="position:absolute;left:9573;top:4741;width:1392;height:1170;flip:x;mso-wrap-style:none;v-text-anchor:middle">
                              <v:fill o:detectmouseclick="t" on="false"/>
                              <v:stroke color="red" weight="13320" joinstyle="round" endcap="flat"/>
                              <w10:wrap type="square"/>
                            </v:shape>
                          </v:group>
                          <v:shape id="shape_0" stroked="f" o:allowincell="f" style="position:absolute;left:10505;top:5473;width:569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9519;top:4468;width:569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261;top:5071;width:9727;height:5270">
                      <v:group id="shape_0" style="position:absolute;left:261;top:5071;width:4935;height:2907">
                        <v:shape id="shape_0" coordsize="2565,1596" path="m0,627l2565,0l2565,1596l0,969l0,627xe" fillcolor="#ffcc00" stroked="f" o:allowincell="f" style="position:absolute;left:1287;top:5698;width:2564;height:1595;mso-wrap-style:none;v-text-anchor:middle">
                          <v:fill o:detectmouseclick="t" type="solid" color2="#0033ff" opacity="0.5"/>
                          <v:stroke color="#3465a4" joinstyle="round" endcap="flat"/>
                          <w10:wrap type="square"/>
                        </v:shape>
                        <v:shape id="shape_0" coordsize="1026,1140" path="m57,0l1026,0l1026,1140l0,1140l0,285l0,114l57,0xe" fillcolor="#ffcc00" stroked="f" o:allowincell="f" style="position:absolute;left:261;top:5926;width:1025;height:1139;mso-wrap-style:none;v-text-anchor:middle">
                          <v:fill o:detectmouseclick="t" type="solid" color2="#0033ff" opacity="0.5"/>
                          <v:stroke color="#3465a4" joinstyle="round" endcap="flat"/>
                          <w10:wrap type="square"/>
                        </v:shape>
                        <v:group id="shape_0" style="position:absolute;left:1287;top:5641;width:2564;height:683">
                          <v:line id="shape_0" from="1287,5641" to="1287,632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1287,5697" to="3851,6323" stroked="f" o:allowincell="f" style="position:absolute;flip:y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line id="shape_0" from="3852,5071" to="3852,7977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group id="shape_0" style="position:absolute;left:1287;top:6667;width:2564;height:683">
                          <v:line id="shape_0" from="1287,6667" to="1287,7350" stroked="f" o:allowincell="f" style="position:absolute;flip:y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1287,6668" to="3851,729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line id="shape_0" from="261,5926" to="1286,5926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1,7066" to="1286,7066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32,5926" to="830,5926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32,7066" to="830,7066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261,6496" to="3965,6496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1,6325" to="1286,6325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831,6667" to="1286,6667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945,6040" to="945,6324" stroked="t" o:allowincell="f" style="position:absolute">
                          <v:stroke color="black" weight="12600" endarrow="open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45,6666" to="945,6950" stroked="t" o:allowincell="f" style="position:absolute;flip:y">
                          <v:stroke color="black" weight="12600" endarrow="open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45,6097" to="945,6837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852,5698" to="3852,7293" stroked="t" o:allowincell="f" style="position:absolute">
                          <v:stroke color="black" weight="25560" joinstyle="miter" endcap="flat"/>
                          <v:fill o:detectmouseclick="t" on="false"/>
                          <w10:wrap type="square"/>
                        </v:line>
                        <v:shape id="shape_0" stroked="t" o:allowincell="f" style="position:absolute;left:3936;top:5698;width:164;height:1595;mso-wrap-style:none;v-text-anchor:middle" type="_x0000_t88">
                          <v:fill o:detectmouseclick="t" on="false"/>
                          <v:stroke color="black" weight="12600" joinstyle="miter" endcap="flat"/>
                          <w10:wrap type="square"/>
                        </v:shape>
                        <v:shape id="shape_0" stroked="f" o:allowincell="f" style="position:absolute;left:3942;top:6208;width:1253;height:11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tache  centrale de diffraction de largeur 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87,5299" to="3851,6324" stroked="f" o:allowincell="f" style="position:absolute;flip:y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1287,5641" to="1287,6324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87,6667" to="1287,7350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30;top:6667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93,6667" to="3617,6667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1293,6319" to="3617,6319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1293,5676" to="3887,6320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3,6667" to="3887,731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shape id="shape_0" coordsize="112,390" path="m0,0c29,29,58,58,75,90c92,122,112,145,105,195c98,245,40,360,30,390e" stroked="t" o:allowincell="f" style="position:absolute;left:2823;top:5947;width:111;height:389;mso-wrap-style:none;v-text-anchor:middle">
                          <v:fill o:detectmouseclick="t" on="false"/>
                          <v:stroke color="black" weight="12600" startarrow="open" endarrow="open" startarrowwidth="narrow" startarrowlength="short" endarrowwidth="narrow" endarrowlength="short" joinstyle="round" endcap="flat"/>
                          <w10:wrap type="square"/>
                        </v:shape>
                        <v:shape id="shape_0" coordsize="112,390" path="m0,0c29,29,58,58,75,90c92,122,112,145,105,195c98,245,40,360,30,390e" stroked="t" o:allowincell="f" style="position:absolute;left:2913;top:6667;width:111;height:389;flip:y;mso-wrap-style:none;v-text-anchor:middle">
                          <v:fill o:detectmouseclick="t" on="false"/>
                          <v:stroke color="black" weight="12600" startarrow="open" endarrow="open" startarrowwidth="narrow" startarrowlength="short" endarrowwidth="narrow" endarrowlength="short" joinstyle="round" endcap="flat"/>
                          <w10:wrap type="square"/>
                        </v:shape>
                        <v:shape id="shape_0" stroked="f" o:allowincell="f" style="position:absolute;left:2870;top:5917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915;top:6712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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93,7552" to="3872,7552" stroked="t" o:allowincell="f" style="position:absolute">
                          <v:stroke color="black" weight="12600" startarrow="open" endarrow="open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2046;top:7522;width:1307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 xml:space="preserve"> D &gt;&gt; 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1293,7249" to="1293,7893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741;top:6316;width:3247;height:1596">
                        <v:line id="shape_0" from="6741,6771" to="7937,7283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938,6772" to="8530,6813" stroked="t" o:allowincell="f" style="position:absolute">
                          <v:stroke color="blue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8505;top:6807;width:1483;height:647">
                          <v:line id="shape_0" from="8505,6807" to="9988,7454" stroked="t" o:allowincell="f" style="position:absolute">
                            <v:stroke color="blue" weight="19080" joinstyle="miter" endcap="flat"/>
                            <v:fill o:detectmouseclick="t" on="false"/>
                            <w10:wrap type="square"/>
                          </v:line>
                          <v:line id="shape_0" from="8505,6807" to="9454,7218" stroked="t" o:allowincell="f" style="position:absolute">
                            <v:stroke color="blue" weight="1908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508;top:6772;width:1480;height:455">
                          <v:line id="shape_0" from="8508,6772" to="9988,7227" stroked="t" o:allowincell="f" style="position:absolute">
                            <v:stroke color="lime" weight="19080" joinstyle="miter" endcap="flat"/>
                            <v:fill o:detectmouseclick="t" on="false"/>
                            <w10:wrap type="square"/>
                          </v:line>
                          <v:line id="shape_0" from="8508,6772" to="9455,7061" stroked="t" o:allowincell="f" style="position:absolute">
                            <v:stroke color="lime" weight="1908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451;top:6715;width:1480;height:341">
                          <v:line id="shape_0" from="8451,6715" to="9931,7056" stroked="t" o:allowincell="f" style="position:absolute">
                            <v:stroke color="yellow" weight="19080" joinstyle="miter" endcap="flat"/>
                            <v:fill o:detectmouseclick="t" on="false"/>
                            <w10:wrap type="square"/>
                          </v:line>
                          <v:line id="shape_0" from="8451,6715" to="9398,6931" stroked="t" o:allowincell="f" style="position:absolute">
                            <v:stroke color="yellow" weight="1908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394;top:6658;width:1537;height:227">
                          <v:line id="shape_0" from="8394,6658" to="9931,6885" stroked="t" o:allowincell="f" style="position:absolute">
                            <v:stroke color="red" weight="19080" joinstyle="miter" endcap="flat"/>
                            <v:fill o:detectmouseclick="t" on="false"/>
                            <w10:wrap type="square"/>
                          </v:line>
                          <v:line id="shape_0" from="8394,6658" to="9377,6802" stroked="t" o:allowincell="f" style="position:absolute">
                            <v:stroke color="red" weight="1908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955,6778" to="8509,6778" stroked="t" o:allowincell="f" style="position:absolute">
                          <v:stroke color="lime" weight="19080" joinstyle="miter" endcap="flat"/>
                          <v:fill o:detectmouseclick="t" on="false"/>
                          <w10:wrap type="square"/>
                        </v:line>
                        <v:line id="shape_0" from="7955,6726" to="8479,6777" stroked="t" o:allowincell="f" style="position:absolute;flip:y">
                          <v:stroke color="yellow" weight="19080" joinstyle="miter" endcap="flat"/>
                          <v:fill o:detectmouseclick="t" on="false"/>
                          <w10:wrap type="square"/>
                        </v:line>
                        <v:line id="shape_0" from="7955,6658" to="8434,6777" stroked="t" o:allowincell="f" style="position:absolute;flip:y">
                          <v:stroke color="red" weight="19080" joinstyle="miter" endcap="flat"/>
                          <v:fill o:detectmouseclick="t" on="false"/>
                          <w10:wrap type="squar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f" style="position:absolute;left:7257;top:6316;width:1937;height:1595;mso-wrap-style:none;v-text-anchor:middle" type="_x0000_t5">
                          <v:fill o:detectmouseclick="t" on="false"/>
                          <v:stroke color="black" weight="12600" joinstyle="miter" endcap="flat"/>
                          <w10:wrap type="square"/>
                        </v:shape>
                        <v:line id="shape_0" from="7107,6957" to="7519,7129" stroked="t" o:allowincell="f" style="position:absolute;flip:y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98;top:8182;width:3030;height:2159">
                        <v:rect id="shape_0" fillcolor="silver" stroked="f" o:allowincell="f" style="position:absolute;left:2223;top:8197;width:1604;height:2114;mso-wrap-style:none;v-text-anchor:middle">
                          <v:fill o:detectmouseclick="t" type="solid" color2="#3f3f3f" opacity="0.5"/>
                          <v:stroke color="#3465a4" joinstyle="round" endcap="flat"/>
                          <w10:wrap type="square"/>
                        </v:rect>
                        <v:line id="shape_0" from="2208,8182" to="2208,1034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96,9156" to="2207,10160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98,9157" to="3827,9157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1376,9501" to="1757,9793" stroked="t" o:allowincell="f" style="position:absolute;flip:y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077;top:8518;width:2422;height:1695">
                        <v:shape id="shape_0" fillcolor="silver" stroked="t" o:allowincell="f" style="position:absolute;left:7302;top:8518;width:2069;height:1694;mso-wrap-style:none;v-text-anchor:middle" type="_x0000_t5">
                          <v:fill o:detectmouseclick="t" type="solid" color2="#3f3f3f" opacity="0.5"/>
                          <v:stroke color="black" weight="12600" joinstyle="miter" endcap="flat"/>
                          <w10:wrap type="square"/>
                        </v:shape>
                        <v:line id="shape_0" from="7077,9058" to="8021,9627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542,8802" to="8291,9266" stroked="t" o:allowincell="f" style="position:absolute;flip:xy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7190,9372" to="7511,9558" stroked="t" o:allowincell="f" style="position:absolute;flip:y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985,8967" to="8606,9071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41,8997" to="8400,9064" stroked="t" o:allowincell="f" style="position:absolute;flip:y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51,8747" to="8978,9196" stroked="t" o:allowincell="f" style="position:absolute;flip:x">
                          <v:stroke color="black" weight="12600" dashstyle="dash" joinstyle="miter" endcap="flat"/>
                          <v:fill o:detectmouseclick="t" on="false"/>
                          <w10:wrap type="square"/>
                        </v:line>
                        <v:line id="shape_0" from="8607,8968" to="9499,9350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727,9021" to="9154,9200" stroked="t" o:allowincell="f" style="position:absolute">
                          <v:stroke color="black" weight="1260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-225;top:304;width:10560;height:2906">
                      <v:group id="shape_0" style="position:absolute;left:-225;top:304;width:10560;height:2906">
                        <v:group id="shape_0" style="position:absolute;left:-225;top:304;width:10560;height:2906">
                          <v:group id="shape_0" style="position:absolute;left:3651;top:304;width:5130;height:2906">
                            <v:group id="shape_0" style="position:absolute;left:3651;top:304;width:3990;height:2906">
                              <v:shape id="shape_0" coordsize="2565,1596" path="m0,627l2565,0l2565,1596l0,969l0,627xe" fillcolor="#ffcc00" stroked="f" o:allowincell="f" style="position:absolute;left:4677;top:931;width:2564;height:1595;mso-wrap-style:none;v-text-anchor:middle">
                                <v:fill o:detectmouseclick="t" type="solid" color2="#0033ff" opacity="0.5"/>
                                <v:stroke color="#3465a4" joinstyle="round" endcap="flat"/>
                                <w10:wrap type="square"/>
                              </v:shape>
                              <v:shape id="shape_0" coordsize="1026,1140" path="m57,0l1026,0l1026,1140l0,1140l0,285l0,114l57,0xe" fillcolor="#ffcc00" stroked="f" o:allowincell="f" style="position:absolute;left:3651;top:1159;width:1025;height:1139;mso-wrap-style:none;v-text-anchor:middle">
                                <v:fill o:detectmouseclick="t" type="solid" color2="#0033ff" opacity="0.5"/>
                                <v:stroke color="#3465a4" joinstyle="round" endcap="flat"/>
                                <w10:wrap type="square"/>
                              </v:shape>
                              <v:group id="shape_0" style="position:absolute;left:3651;top:304;width:3990;height:2906">
                                <v:group id="shape_0" style="position:absolute;left:4677;top:874;width:2564;height:683">
                                  <v:line id="shape_0" from="4677,874" to="4677,1557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4677,930" to="7241,1556" stroked="t" o:allowincell="f" style="position:absolute;flip:y">
                                    <v:stroke color="black" weight="1260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7242,304" to="7242,3210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4677;top:1900;width:2564;height:683">
                                  <v:line id="shape_0" from="4677,1900" to="4677,2583" stroked="t" o:allowincell="f" style="position:absolute;flip:y">
                                    <v:stroke color="black" weight="1260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4677,1901" to="7241,2527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3651,1159" to="4676,115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3651,2299" to="4676,229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3822,1159" to="4220,1159" stroked="t" o:allowincell="f" style="position:absolute">
                                  <v:stroke color="black" weight="1260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3822,2299" to="4220,2299" stroked="t" o:allowincell="f" style="position:absolute">
                                  <v:stroke color="black" weight="12600" endarrow="open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3651,1729" to="7355,1729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4221,1558" to="4676,1558" stroked="t" o:allowincell="f" style="position:absolute;flip:x">
                                  <v:stroke color="black" weight="1260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4221,1900" to="4676,1900" stroked="t" o:allowincell="f" style="position:absolute;flip:x">
                                  <v:stroke color="black" weight="12600" dashstyle="dash" joinstyle="miter" endcap="flat"/>
                                  <v:fill o:detectmouseclick="t" on="false"/>
                                  <w10:wrap type="square"/>
                                </v:line>
                                <v:line id="shape_0" from="4335,1273" to="4335,1557" stroked="t" o:allowincell="f" style="position:absolute">
                                  <v:stroke color="black" weight="12600" endarrow="open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  <v:line id="shape_0" from="4335,1899" to="4335,2183" stroked="t" o:allowincell="f" style="position:absolute;flip:y">
                                  <v:stroke color="black" weight="12600" endarrow="open" endarrowwidth="narrow" endarrowlength="short" joinstyle="miter" endcap="flat"/>
                                  <v:fill o:detectmouseclick="t" on="false"/>
                                  <w10:wrap type="square"/>
                                </v:line>
                                <v:line id="shape_0" from="4335,1330" to="4335,2070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7242,931" to="7242,2526" stroked="t" o:allowincell="f" style="position:absolute">
                                  <v:stroke color="black" weight="25560" joinstyle="miter" endcap="flat"/>
                                  <v:fill o:detectmouseclick="t" on="false"/>
                                  <w10:wrap type="square"/>
                                </v:line>
                                <v:shape id="shape_0" stroked="t" o:allowincell="f" style="position:absolute;left:7356;top:931;width:284;height:1595;mso-wrap-style:none;v-text-anchor:middle" type="_x0000_t88">
                                  <v:fill o:detectmouseclick="t" on="false"/>
                                  <v:stroke color="black" weight="12600" joinstyle="miter" endcap="flat"/>
                                  <w10:wrap type="square"/>
                                </v:shape>
                              </v:group>
                            </v:group>
                            <v:shape id="shape_0" stroked="f" o:allowincell="f" style="position:absolute;left:6842;top:1102;width:512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842;top:1900;width:512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220;top:1900;width:512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7527;top:1444;width:1253;height:56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tache de diffractio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group id="shape_0" style="position:absolute;left:-225;top:646;width:4046;height:1938">
                            <v:shape id="shape_0" coordsize="1482,456" path="m0,228l1311,0l1425,57l1482,228l1425,342l1368,456l0,228xe" fillcolor="#ffcc00" stroked="f" o:allowincell="f" style="position:absolute;left:1713;top:1330;width:1481;height:455;mso-wrap-style:none;v-text-anchor:middle">
                              <v:fill o:detectmouseclick="t" type="solid" color2="#0033ff" opacity="0.5"/>
                              <v:stroke color="#3465a4" joinstyle="round" endcap="flat"/>
                              <w10:wrap type="square"/>
                            </v:shape>
                            <v:group id="shape_0" style="position:absolute;left:2853;top:1330;width:342;height:456">
                              <v:oval id="shape_0" fillcolor="red" stroked="f" o:allowincell="f" style="position:absolute;left:2938;top:1441;width:170;height:226;mso-wrap-style:none;v-text-anchor:middle">
                                <v:fill o:detectmouseclick="t" type="solid" color2="aqua"/>
                                <v:stroke color="#3465a4" joinstyle="round" endcap="flat"/>
                                <w10:wrap type="square"/>
                              </v:oval>
                              <v:oval id="shape_0" stroked="t" o:allowincell="f" style="position:absolute;left:2895;top:1384;width:255;height:339;mso-wrap-style:none;v-text-anchor:middle">
                                <v:fill o:detectmouseclick="t" on="false"/>
                                <v:stroke color="red" weight="19080" joinstyle="miter" endcap="flat"/>
                                <w10:wrap type="square"/>
                              </v:oval>
                              <v:oval id="shape_0" stroked="t" o:allowincell="f" style="position:absolute;left:2853;top:1330;width:341;height:455;mso-wrap-style:none;v-text-anchor:middle">
                                <v:fill o:detectmouseclick="t" on="false"/>
                                <v:stroke color="red" weight="19080" joinstyle="miter" endcap="flat"/>
                                <w10:wrap type="square"/>
                              </v:oval>
                            </v:group>
                            <v:oval id="shape_0" fillcolor="black" stroked="t" o:allowincell="f" style="position:absolute;left:1713;top:1531;width:56;height:56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square"/>
                            </v:oval>
                            <v:line id="shape_0" from="858,1558" to="1712,1558" stroked="t" o:allowincell="f" style="position:absolute">
                              <v:stroke color="red" weight="381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-111;top:1216;width:798;height:627">
                              <v:oval id="shape_0" fillcolor="white" stroked="t" o:allowincell="f" style="position:absolute;left:516;top:1330;width:170;height:39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oval>
                              <v:oval id="shape_0" fillcolor="white" stroked="t" o:allowincell="f" style="position:absolute;left:-111;top:1216;width:284;height:626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oval>
                            </v:group>
                            <v:rect id="shape_0" stroked="t" o:allowincell="f" style="position:absolute;left:1200;top:760;width:1082;height:1595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rect>
                            <v:rect id="shape_0" stroked="t" o:allowincell="f" style="position:absolute;left:2283;top:646;width:1481;height:1937;mso-wrap-style:none;v-text-anchor:middle">
                              <v:fill o:detectmouseclick="t" on="false"/>
                              <v:stroke color="black" weight="12600" joinstyle="miter" endcap="flat"/>
                              <w10:wrap type="square"/>
                            </v:rect>
                            <v:line id="shape_0" from="1713,1330" to="3023,1557" stroked="t" o:allowincell="f" style="position:absolute;flip:y">
                              <v:stroke color="red" weight="12600" joinstyle="miter" endcap="flat"/>
                              <v:fill o:detectmouseclick="t" on="false"/>
                              <w10:wrap type="square"/>
                            </v:line>
                            <v:line id="shape_0" from="1713,1558" to="2966,1558" stroked="t" o:allowincell="f" style="position:absolute">
                              <v:stroke color="red" weight="12600" dashstyle="dash" joinstyle="miter" endcap="flat"/>
                              <v:fill o:detectmouseclick="t" on="false"/>
                              <w10:wrap type="square"/>
                            </v:line>
                            <v:line id="shape_0" from="1713,1558" to="3023,1785" stroked="t" o:allowincell="f" style="position:absolute">
                              <v:stroke color="red" weight="1260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-225;top:1786;width:1253;height:3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Lase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085;top:1672;width:1538;height:45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Diaphragm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2282;top:816;width:1538;height:7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anneaux de diffractio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f" o:allowincell="f" style="position:absolute;left:8895;top:931;width:1439;height:1184;mso-wrap-style:none;v-text-anchor:middle" type="_x0000_t75">
                            <v:imagedata r:id="rId5" o:detectmouseclick="t"/>
                            <v:stroke color="#3465a4" joinstyle="round" endcap="flat"/>
                            <w10:wrap type="square"/>
                          </v:shape>
                        </v:group>
                        <v:line id="shape_0" from="9351,1444" to="9351,281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9750,1444" to="9750,281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9351,2356" to="9749,2356" stroked="t" o:allowincell="f" style="position:absolute">
                          <v:stroke color="black" weight="12600" startarrow="open" endarrow="open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9180;top:2356;width:797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2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5247;top:646;width:102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g.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5133;top:2869;width:102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70;top:5206;width:102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12;top:7429;width:102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68;top:9880;width:102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26;top:9823;width:102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fig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807;top:4921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ig. 2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6"/>
        </w:rPr>
        <w:t>Dispersion de la lumière blanche par un prism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906"/>
        <w:gridCol w:w="865"/>
        <w:gridCol w:w="845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leu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g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u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u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</w:t>
            </w:r>
            <w:r>
              <w:rPr>
                <w:rFonts w:eastAsia="Verdana"/>
                <w:b/>
              </w:rPr>
              <w:t xml:space="preserve"> </w:t>
            </w:r>
            <w:r>
              <w:rPr>
                <w:b/>
              </w:rPr>
              <w:t>dans le vide (nm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verre flint</w:t>
            </w:r>
            <w:r>
              <w:rPr>
                <w:sz w:val="16"/>
              </w:rPr>
              <w:t xml:space="preserve"> (verre au plomb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 xml:space="preserve">verre crown </w:t>
            </w:r>
            <w:r>
              <w:rPr>
                <w:sz w:val="16"/>
              </w:rPr>
              <w:t xml:space="preserve"> (verre ordinair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2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ea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 n° 18 et 26 p 85 et 87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5:17:00Z</dcterms:created>
  <dc:creator>maison</dc:creator>
  <dc:description/>
  <dc:language>en-US</dc:language>
  <cp:lastModifiedBy>maison</cp:lastModifiedBy>
  <dcterms:modified xsi:type="dcterms:W3CDTF">2004-10-01T08:53:00Z</dcterms:modified>
  <cp:revision>40</cp:revision>
  <dc:subject/>
  <dc:title>CHIMIE : CHAPITRE 1 : Plan et documents</dc:title>
</cp:coreProperties>
</file>